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057-1671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stawa materiałów eksploatacyjnych dla UMW w tym bezpłatna wymiana i odbiór zużytych w toku eksploatacji i dostarczonych przez Wykonawcę materiałów eksploatacyjnych dla UMW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31/2023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jofr01</cp:lastModifiedBy>
  <cp:lastPrinted>2021-03-22T09:57:00Z</cp:lastPrinted>
  <dcterms:modified xsi:type="dcterms:W3CDTF">2023-06-09T11:28:00Z</dcterms:modified>
  <cp:revision>32</cp:revision>
  <dc:subject/>
  <dc:title/>
</cp:coreProperties>
</file>